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4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Соснов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45), декларацию </w:t>
        <w:br/>
        <w:t xml:space="preserve">об объекте недвижимости от 01.08.2025, технический план сооружения </w:t>
        <w:br/>
        <w:t xml:space="preserve">от 10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60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основы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6895, местоположением: Российская </w:t>
        <w:br/>
        <w:t xml:space="preserve">Федерация, Орловская область, г. Орел, ул. Писарева, вид разрешенного </w:t>
        <w:br/>
        <w:t xml:space="preserve">использования – «улично-дорожная сеть», площадь публичного </w:t>
        <w:br/>
        <w:t>сервитута –  1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57:25:0000000:6891, местоположением: Российская </w:t>
        <w:br/>
        <w:t xml:space="preserve">Федерация, Орловская область, г. Орел, пер. Сосновый, вид разрешенного </w:t>
        <w:br/>
        <w:t xml:space="preserve">использования – «улично-дорожная сеть», площадь публичного </w:t>
        <w:br/>
        <w:t>сервитута –  1 45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57:25:0000000:6823, местоположением: Российская </w:t>
        <w:br/>
        <w:t xml:space="preserve">Федерация, Орловская область, г. Орел, ул. Андреева, вид разрешенного </w:t>
        <w:br/>
        <w:t xml:space="preserve">использования – «улично-дорожная сеть», площадь публичного </w:t>
        <w:br/>
        <w:t>сервитута –  5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57:25:0000000:6860, местоположением: Российская </w:t>
        <w:br/>
        <w:t xml:space="preserve">Федерация, Орловская область, г. Орел, ул. Спивака, вид разрешенного использования – «улично-дорожная сеть», площадь публичного </w:t>
        <w:br/>
        <w:t>сервитута –  2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20136, местоположением: г. Орел, площадь публичного сервитута –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20137, местоположением: г. Орел, площадь публичного сервитута – 2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20150, местоположением: г. Орел, площадь публичного сервитута – 1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14T12:40:00Z</dcterms:modified>
  <cp:revision>95</cp:revision>
  <dc:subject/>
  <dc:title/>
</cp:coreProperties>
</file>